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Best Practice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WorkSheet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Give 3 differentiation activities you can have available in your room to use as sponge activities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Give 3 examples of “do cycles” you use in your classroom share with a partner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What can you alter in your next lesson to help students make a stronger connection to the material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7T18:22:00Z</dcterms:created>
  <dc:creator>North Rockland Schools</dc:creator>
  <dc:description/>
  <cp:keywords/>
  <dc:language>en-US</dc:language>
  <cp:lastModifiedBy>North Rockland Schools</cp:lastModifiedBy>
  <dcterms:modified xsi:type="dcterms:W3CDTF">2007-10-27T18:26:00Z</dcterms:modified>
  <cp:revision>1</cp:revision>
  <dc:subject/>
  <dc:title>Best Practices</dc:title>
</cp:coreProperties>
</file>